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ind w:left="72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Calibri" w:hAnsi="Calibri"/>
          <w:sz w:val="22"/>
          <w:szCs w:val="22"/>
        </w:rPr>
        <w:t xml:space="preserve">privind eligibilitatea TVA în cazul </w:t>
      </w:r>
      <w:bookmarkStart w:id="1" w:name="_Hlk142568909"/>
      <w:r>
        <w:rPr>
          <w:rFonts w:cs="Calibri" w:ascii="Calibri" w:hAnsi="Calibri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_Hlk138248794"/>
      <w:bookmarkEnd w:id="2"/>
      <w:bookmarkEnd w:id="1"/>
      <w:r>
        <w:rPr>
          <w:rFonts w:cs="Calibri" w:ascii="Calibri" w:hAnsi="Calibri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3" w:name="_Hlk153202536"/>
      <w:bookmarkEnd w:id="3"/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</w:t>
      </w:r>
      <w:bookmarkStart w:id="29" w:name="_Hlk138250453"/>
      <w:r>
        <w:rPr>
          <w:rFonts w:cs="Calibri" w:ascii="Calibri" w:hAnsi="Calibri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Calibri" w:hAnsi="Calibri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Calibri" w:hAnsi="Calibri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Calibri" w:hAnsi="Calibri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  <w:t>Anexa nr. 15 la Ghidul Solicitantului - pentru acțiunea  “SPRIJINIREA TRANZIȚIEI FORȚEI DE MUNCĂ”  – componenta „Sprijin pentru modernizarea și consolidarea instituțiilor și serviciilor pieței forței de muncă – Formare profesională – furnizori acreditați”, din cadrul Programului Tranziție Justă 2021 – 202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5:00Z</dcterms:created>
  <dc:creator>Cristina Vasilica Balan</dc:creator>
  <dc:description/>
  <cp:keywords/>
  <dc:language>en-US</dc:language>
  <cp:lastModifiedBy>SPLA</cp:lastModifiedBy>
  <cp:lastPrinted>2025-12-15T10:29:00Z</cp:lastPrinted>
  <dcterms:modified xsi:type="dcterms:W3CDTF">2025-12-22T12:32:00Z</dcterms:modified>
  <cp:revision>17</cp:revision>
  <dc:subject/>
  <dc:title/>
</cp:coreProperties>
</file>